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1221697265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1038075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